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1000183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3532739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1236463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